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2" w:right="142" w:firstLine="170"/>
        <w:rPr/>
      </w:pPr>
      <w:r>
        <w:rPr>
          <w:b/>
          <w:bCs/>
          <w:sz w:val="38"/>
          <w:szCs w:val="38"/>
        </w:rPr>
        <w:t>Capitolo 10</w:t>
      </w:r>
    </w:p>
    <w:p>
      <w:pPr>
        <w:pStyle w:val="Normal"/>
        <w:bidi w:val="0"/>
        <w:ind w:left="142" w:right="142" w:firstLine="170"/>
        <w:rPr/>
      </w:pPr>
      <w:r>
        <w:rPr>
          <w:b/>
          <w:bCs/>
          <w:sz w:val="38"/>
          <w:szCs w:val="38"/>
        </w:rPr>
        <w:t>CRISTO PRINCIPIO E FINE DELLA CREAZIONE</w:t>
      </w:r>
    </w:p>
    <w:p>
      <w:pPr>
        <w:pStyle w:val="Normal"/>
        <w:bidi w:val="0"/>
        <w:ind w:left="142" w:right="142" w:firstLine="170"/>
        <w:rPr/>
      </w:pPr>
      <w:r>
        <w:rPr/>
      </w:r>
    </w:p>
    <w:p>
      <w:pPr>
        <w:pStyle w:val="Normal"/>
        <w:bidi w:val="0"/>
        <w:ind w:left="0" w:right="0" w:firstLine="170"/>
        <w:rPr/>
      </w:pPr>
      <w:r>
        <w:rPr>
          <w:b/>
          <w:bCs/>
        </w:rPr>
        <w:t>Lo scandalo del male</w:t>
      </w:r>
      <w:r>
        <w:rPr/>
        <w:tab/>
      </w:r>
      <w:r>
        <w:rPr>
          <w:b/>
          <w:bCs/>
          <w:sz w:val="14"/>
          <w:szCs w:val="14"/>
        </w:rPr>
        <w:t>[370]</w:t>
      </w:r>
      <w:r>
        <w:rPr/>
        <w:tab/>
      </w:r>
      <w:r>
        <w:rPr>
          <w:sz w:val="22"/>
          <w:szCs w:val="22"/>
        </w:rPr>
        <w:t>La fede nella Provvidenza è messa a dura prova dallo scandalo del male: dov’è Dio, quando i cataclismi della natura, le guerre, la fame e le malattie fanno strage di intere popolazioni? perché i giusti e gli innocenti soffrono, mentre i malvagi trionfano? La protesta ha assunto, fin dall’antichità, una forma logica serrata con il filosofo Epicuro: “Dio o vuole togliere il male e non può; o può e non vuole; o non vuole e non può; o vuole e può. Se vuole e non può, è debole; se può e non vuole, è malevolo; se non vuole e non può, è malevolo e debole; se vuole e può, come si addice a lui, perché esiste il male e Dio non lo elimina?”.Occorre una risposta articolata. Ma viene subito in mente un’osservazione: Dio è misterioso e le sue vie rimangono nascoste, ma negare Dio significa rinunciare alla speranza di superare il male, rassegnarsi alla sconfitta definitiva.</w:t>
      </w:r>
    </w:p>
    <w:p>
      <w:pPr>
        <w:pStyle w:val="Normal"/>
        <w:bidi w:val="0"/>
        <w:ind w:left="0" w:right="0" w:firstLine="170"/>
        <w:rPr/>
      </w:pPr>
      <w:r>
        <w:rPr/>
        <w:tab/>
      </w:r>
      <w:r>
        <w:rPr>
          <w:b/>
          <w:bCs/>
          <w:sz w:val="14"/>
          <w:szCs w:val="14"/>
        </w:rPr>
        <w:t>[371]</w:t>
      </w:r>
      <w:r>
        <w:rPr/>
        <w:tab/>
      </w:r>
      <w:r>
        <w:rPr>
          <w:sz w:val="22"/>
          <w:szCs w:val="22"/>
        </w:rPr>
        <w:t>Nella Bibbia, il libro di Giobbe demolisce le facili spiegazioni teologiche, “sentenze di cenere”, “difese di argilla” (</w:t>
      </w:r>
      <w:r>
        <w:rPr>
          <w:b/>
          <w:bCs/>
          <w:sz w:val="22"/>
          <w:szCs w:val="22"/>
        </w:rPr>
        <w:t>Gb 13,12</w:t>
      </w:r>
      <w:r>
        <w:rPr>
          <w:sz w:val="22"/>
          <w:szCs w:val="22"/>
        </w:rPr>
        <w:t>); ma, nello stesso tempo, rimprovera chi vuol mettere sotto processo la Provvidenza. L’uomo è troppo piccolo davanti a Dio: vede solo le frange delle sue opere e ode appena un sussurro della sua potenza; gli sfugge il disegno totale della creazione: “Dov’eri tu quand’io ponevo le fondamenta della terra? Dillo, se hai tanta intelligenza! Chi ha fissato le sue dimensioni, se lo sai, o chi ha teso su di essa la misura? Dove sono fissate le sue basi o chi ha posto la sua pietra angolare, mentre gioivano in coro le stelle del mattino e plaudivano tutti i figli di Dio? Chi ha chiuso tra due porte il mare, quando erompeva uscendo dal seno materno, quando lo circondavo di nubi per veste e per fasce di caligine folta?... Sei mai giunto ai serbatoi della neve, hai mai visto i serbatoi della grandine?...Per quali vie si espande la luce, si diffonde il vento d’oriente sulla terra?... Ha forse un padre la pioggia? O chi mette al mondo le gocce della rugiada?... Vai tu a caccia di preda per la leonessa e sazi la fame dei leoncini, quando sono accovacciati nelle tane o stanno in agguato fra le macchie? Chi prepara al corvo il suo pasto, quando i suoi nati gridano verso Dio e vagano qua e là per mancanza di cibo?” (</w:t>
      </w:r>
      <w:r>
        <w:rPr>
          <w:b/>
          <w:bCs/>
          <w:sz w:val="22"/>
          <w:szCs w:val="22"/>
        </w:rPr>
        <w:t>Gb 38,4-9</w:t>
      </w:r>
      <w:r>
        <w:rPr>
          <w:sz w:val="22"/>
          <w:szCs w:val="22"/>
        </w:rPr>
        <w:t>.</w:t>
      </w:r>
      <w:r>
        <w:rPr>
          <w:b/>
          <w:bCs/>
          <w:sz w:val="22"/>
          <w:szCs w:val="22"/>
        </w:rPr>
        <w:t>22</w:t>
      </w:r>
      <w:r>
        <w:rPr>
          <w:sz w:val="22"/>
          <w:szCs w:val="22"/>
        </w:rPr>
        <w:t>.</w:t>
      </w:r>
      <w:r>
        <w:rPr>
          <w:b/>
          <w:bCs/>
          <w:sz w:val="22"/>
          <w:szCs w:val="22"/>
        </w:rPr>
        <w:t>24</w:t>
      </w:r>
      <w:r>
        <w:rPr>
          <w:sz w:val="22"/>
          <w:szCs w:val="22"/>
        </w:rPr>
        <w:t>.</w:t>
      </w:r>
      <w:r>
        <w:rPr>
          <w:b/>
          <w:bCs/>
          <w:sz w:val="22"/>
          <w:szCs w:val="22"/>
        </w:rPr>
        <w:t>28</w:t>
      </w:r>
      <w:r>
        <w:rPr>
          <w:sz w:val="22"/>
          <w:szCs w:val="22"/>
        </w:rPr>
        <w:t>.</w:t>
      </w:r>
      <w:r>
        <w:rPr>
          <w:b/>
          <w:bCs/>
          <w:sz w:val="22"/>
          <w:szCs w:val="22"/>
        </w:rPr>
        <w:t>39-41</w:t>
      </w:r>
      <w:r>
        <w:rPr>
          <w:sz w:val="22"/>
          <w:szCs w:val="22"/>
        </w:rPr>
        <w:t>). Dio è infinitamente grande e non c’è da sorprendersi che risulti anche misterioso. Sono fuori luogo sia i tentativi di giustificarlo, sia quelli di accusarlo. L’atteggiamento corretto davanti a lui è l’umile e fiducioso abbandono: “Comprendo che puoi tutto e che nessuna cosa è impossibile per te” (</w:t>
      </w:r>
      <w:r>
        <w:rPr>
          <w:b/>
          <w:bCs/>
          <w:sz w:val="22"/>
          <w:szCs w:val="22"/>
        </w:rPr>
        <w:t>Gb 42,2</w:t>
      </w:r>
      <w:r>
        <w:rPr>
          <w:sz w:val="22"/>
          <w:szCs w:val="22"/>
        </w:rPr>
        <w:t>).</w:t>
      </w:r>
    </w:p>
    <w:p>
      <w:pPr>
        <w:pStyle w:val="Normal"/>
        <w:bidi w:val="0"/>
        <w:ind w:left="0" w:right="0" w:firstLine="170"/>
        <w:rPr/>
      </w:pPr>
      <w:r>
        <w:rPr>
          <w:b/>
          <w:bCs/>
        </w:rPr>
        <w:t>L’origine del male</w:t>
      </w:r>
      <w:r>
        <w:rPr/>
        <w:tab/>
      </w:r>
      <w:r>
        <w:rPr>
          <w:b/>
          <w:bCs/>
          <w:sz w:val="14"/>
          <w:szCs w:val="14"/>
        </w:rPr>
        <w:t>[372]</w:t>
      </w:r>
      <w:r>
        <w:rPr/>
        <w:tab/>
      </w:r>
      <w:r>
        <w:rPr>
          <w:sz w:val="22"/>
          <w:szCs w:val="22"/>
        </w:rPr>
        <w:t>Tuttavia il male ci investe da ogni parte, in molte forme: disgrazie, violenze, malattie, miseria, oppressione, ingiustizia, solitudine, morte. Non possiamo evitare la domanda: da che cosa dipende questa infelice situazione? perché l’uomo è soggetto alla sofferenza? Molti mali derivano senz’altro dai limiti naturali, dall’inserimento nel mondo. Partecipando a un processo evolutivo globale, l’uomo nasce, si trasforma e muore come gli altri esseri della natura. Può ricevere la vita solo a frammenti. La precarietà della condizione creaturale viene poi aggravata da innumerevoli colpe personali, che procurano più o meno direttamente una infinità di guai, a sé e agli altri: basti ricordare i danni recati alla salute, le storture della convivenza sociale, le guerre.</w:t>
      </w:r>
    </w:p>
    <w:p>
      <w:pPr>
        <w:pStyle w:val="Normal"/>
        <w:bidi w:val="0"/>
        <w:ind w:left="0" w:right="0" w:firstLine="170"/>
        <w:rPr/>
      </w:pPr>
      <w:r>
        <w:rPr>
          <w:sz w:val="22"/>
          <w:szCs w:val="22"/>
        </w:rPr>
        <w:t xml:space="preserve">CdA, </w:t>
      </w:r>
      <w:r>
        <w:rPr>
          <w:b/>
          <w:bCs/>
          <w:sz w:val="22"/>
          <w:szCs w:val="22"/>
        </w:rPr>
        <w:t>381-382</w:t>
      </w:r>
      <w:r>
        <w:rPr>
          <w:sz w:val="22"/>
          <w:szCs w:val="22"/>
        </w:rPr>
        <w:t xml:space="preserve">; </w:t>
      </w:r>
      <w:r>
        <w:rPr>
          <w:b/>
          <w:bCs/>
          <w:sz w:val="22"/>
          <w:szCs w:val="22"/>
        </w:rPr>
        <w:t>396-398</w:t>
      </w:r>
      <w:r>
        <w:rPr/>
        <w:tab/>
        <w:tab/>
      </w:r>
      <w:r>
        <w:rPr>
          <w:sz w:val="22"/>
          <w:szCs w:val="22"/>
        </w:rPr>
        <w:t xml:space="preserve">A sua volta la propensione dell’uomo a peccare, secondo la concezione biblica, dipende sia dall’influsso di Satana e dei demòni, sia da una misteriosa solidarietà nel peccato, che coinvolge tutta l’umanità fin dalle origini della sua storia. </w:t>
      </w:r>
    </w:p>
    <w:p>
      <w:pPr>
        <w:pStyle w:val="Normal"/>
        <w:bidi w:val="0"/>
        <w:ind w:left="0" w:right="0" w:firstLine="170"/>
        <w:rPr/>
      </w:pPr>
      <w:r>
        <w:rPr/>
        <w:tab/>
      </w:r>
      <w:r>
        <w:rPr>
          <w:b/>
          <w:bCs/>
          <w:sz w:val="14"/>
          <w:szCs w:val="14"/>
        </w:rPr>
        <w:t>[373]</w:t>
      </w:r>
      <w:r>
        <w:rPr/>
        <w:tab/>
      </w:r>
      <w:r>
        <w:rPr>
          <w:sz w:val="22"/>
          <w:szCs w:val="22"/>
        </w:rPr>
        <w:t>Questa solidarietà negativa non solo inclina a commettere i peccati personali, che causano molte sofferenze, ma impedisce di integrare nella vita, in maniera significativa, i dolori che provengono dagli altri uomini e dai limiti inerenti alla natura. Molte volte, più che il soffrire pesa il soffrire inutilmente, senza un significato. L’universale alienazione da Dio priva l’animo della forza e della gioia, che deriverebbero da un’intensa comunione con lui e sarebbero capaci di riempire e trasfigurare le stesse esperienze dolorose.</w:t>
      </w:r>
    </w:p>
    <w:p>
      <w:pPr>
        <w:pStyle w:val="Normal"/>
        <w:bidi w:val="0"/>
        <w:ind w:left="0" w:right="0" w:firstLine="170"/>
        <w:rPr/>
      </w:pPr>
      <w:r>
        <w:rPr/>
        <w:tab/>
      </w:r>
      <w:r>
        <w:rPr>
          <w:b/>
          <w:bCs/>
          <w:sz w:val="14"/>
          <w:szCs w:val="14"/>
        </w:rPr>
        <w:t>[374]</w:t>
      </w:r>
      <w:r>
        <w:rPr/>
        <w:tab/>
      </w:r>
      <w:r>
        <w:rPr>
          <w:sz w:val="22"/>
          <w:szCs w:val="22"/>
        </w:rPr>
        <w:t>Secondo l’intenzione del Creatore, l’uomo dovrebbe vivere in un paradiso terrestre, in una condizione di perfetta armonia con Dio, con gli altri, con la natura e con se stesso. L’offerta originaria della grazia includeva i doni dell’integrità e dell’immortalità. L’amicizia con Dio sarebbe stata così intima e tangibile da orientare con facilità al bene tutte le energie e le tendenze spontanee e da preservare dalla sofferenza e dalla morte angosciosa, come noi attualmente la sperimentiamo. Purtroppo questa condizione è stata perduta a causa del peccato.</w:t>
      </w:r>
    </w:p>
    <w:p>
      <w:pPr>
        <w:pStyle w:val="Normal"/>
        <w:bidi w:val="0"/>
        <w:ind w:left="0" w:right="0" w:firstLine="170"/>
        <w:rPr/>
      </w:pPr>
      <w:r>
        <w:rPr/>
        <w:tab/>
      </w:r>
      <w:r>
        <w:rPr>
          <w:b/>
          <w:bCs/>
          <w:sz w:val="14"/>
          <w:szCs w:val="14"/>
        </w:rPr>
        <w:t>[375]</w:t>
      </w:r>
      <w:r>
        <w:rPr/>
        <w:tab/>
      </w:r>
      <w:r>
        <w:rPr>
          <w:sz w:val="22"/>
          <w:szCs w:val="22"/>
        </w:rPr>
        <w:t>L’esperienza del male come tale trova dunque la sua origine nel peccato degli angeli e degli uomini, non in Dio. Il Signore crea un mondo in divenire, in cui le creature possano muoversi attivamente e liberamente verso la perfezione. Ciò comporta che innumerevoli esseri vengano continuamente distrutti, perché altri possano vivere, e che gli angeli e gli uomini possano peccare. Dio prende sul serio la libertà delle sue creature, fino a permettere che gli si ribellino. Agisce in modo simile a una madre, che, sia pure con intima sofferenza, espone il suo bambino al rischio di cadere a terra, perché impari a camminare.</w:t>
      </w:r>
    </w:p>
    <w:p>
      <w:pPr>
        <w:pStyle w:val="Normal"/>
        <w:bidi w:val="0"/>
        <w:ind w:left="0" w:right="0" w:firstLine="170"/>
        <w:rPr/>
      </w:pPr>
      <w:r>
        <w:rPr/>
        <w:tab/>
      </w:r>
      <w:r>
        <w:rPr>
          <w:b/>
          <w:bCs/>
          <w:sz w:val="14"/>
          <w:szCs w:val="14"/>
        </w:rPr>
        <w:t>[376]</w:t>
      </w:r>
      <w:r>
        <w:rPr/>
        <w:tab/>
      </w:r>
      <w:r>
        <w:rPr>
          <w:sz w:val="22"/>
          <w:szCs w:val="22"/>
        </w:rPr>
        <w:t>Dio non impedisce il male; ma ne trae il bene. Il suo atteggiamento si rivela definitivamente nella croce di Gesù Cristo. Egli ama appassionatamente gli uomini, fino a prendere su di sé il peso della loro miseria come fosse la propria. È vicinissimo anche quando sembra assente. Dal delitto più grande, che è la crocifissione di Gesù, trae il più grande bene, che è la sua risurrezione e la nostra redenzione. Fa crescere nella prova l’amore più puro, che riscatta i peccatori dalle loro colpe. Conduce infine alla vittoria e alla liberazione completa: Cristo “vince il peccato con la sua obbedienza fino alla morte e vince la morte con la sua risurrezione”. In Cristo acquista senso anche ciò che non ha senso: “Tutto concorre al bene di coloro che amano Dio” (</w:t>
      </w:r>
      <w:r>
        <w:rPr>
          <w:b/>
          <w:bCs/>
          <w:sz w:val="22"/>
          <w:szCs w:val="22"/>
        </w:rPr>
        <w:t>Rm 8,28</w:t>
      </w:r>
      <w:r>
        <w:rPr>
          <w:sz w:val="22"/>
          <w:szCs w:val="22"/>
        </w:rPr>
        <w:t>). La Provvidenza “non turba mai la gioia dei suoi figli, se non per prepararne una più certa e più grande”.</w:t>
      </w:r>
    </w:p>
    <w:p>
      <w:pPr>
        <w:pStyle w:val="Normal"/>
        <w:bidi w:val="0"/>
        <w:ind w:left="0" w:right="0" w:firstLine="170"/>
        <w:rPr/>
      </w:pPr>
      <w:r>
        <w:rPr/>
        <w:tab/>
      </w:r>
      <w:r>
        <w:rPr>
          <w:b/>
          <w:bCs/>
          <w:sz w:val="14"/>
          <w:szCs w:val="14"/>
        </w:rPr>
        <w:t>[377]</w:t>
      </w:r>
      <w:r>
        <w:rPr/>
        <w:tab/>
      </w:r>
      <w:r>
        <w:rPr>
          <w:i/>
          <w:iCs/>
          <w:sz w:val="22"/>
          <w:szCs w:val="22"/>
        </w:rPr>
        <w:t>Dio ha creato un mondo buono, in cammino verso la perfezione definitiva, con gli angeli e gli uomini capaci di muoversi e orientarsi liberamente. La divina Provvidenza guida il cammino di tutte le creature con sapienza e amore. Il male dipende in definitiva dall’abuso della libertà da parte delle persone create. Dio non fa il male; non lo impedisce, perché rispetta la libertà; lo fa servire al bene. “Sono imperscrutabili i suoi giudizi e inaccessibili le sue vie!”</w:t>
      </w:r>
      <w:r>
        <w:rPr>
          <w:sz w:val="22"/>
          <w:szCs w:val="22"/>
        </w:rPr>
        <w:t xml:space="preserve"> (</w:t>
      </w:r>
      <w:r>
        <w:rPr>
          <w:b/>
          <w:bCs/>
          <w:sz w:val="22"/>
          <w:szCs w:val="22"/>
        </w:rPr>
        <w:t>Rm 11,33</w:t>
      </w:r>
      <w:r>
        <w:rPr>
          <w:sz w:val="22"/>
          <w:szCs w:val="22"/>
        </w:rPr>
        <w:t>)</w:t>
      </w:r>
      <w:r>
        <w:rPr>
          <w:i/>
          <w:iCs/>
          <w:sz w:val="22"/>
          <w:szCs w:val="22"/>
        </w:rPr>
        <w:t>.</w:t>
      </w:r>
    </w:p>
    <w:p>
      <w:pPr>
        <w:pStyle w:val="Normal"/>
        <w:bidi w:val="0"/>
        <w:ind w:left="142" w:right="142" w:firstLine="170"/>
        <w:rPr/>
      </w:pPr>
      <w:r>
        <w:rPr/>
      </w:r>
    </w:p>
    <w:p>
      <w:pPr>
        <w:pStyle w:val="Normal"/>
        <w:bidi w:val="0"/>
        <w:ind w:left="142" w:right="142" w:firstLine="170"/>
        <w:rPr/>
      </w:pPr>
      <w:r>
        <w:rPr>
          <w:rFonts w:cs="Arial" w:ascii="Arial" w:hAnsi="Arial"/>
          <w:b/>
          <w:bCs/>
          <w:sz w:val="26"/>
          <w:szCs w:val="26"/>
        </w:rPr>
        <w:t>4. Angeli e demoni</w:t>
      </w:r>
    </w:p>
    <w:p>
      <w:pPr>
        <w:pStyle w:val="Normal"/>
        <w:bidi w:val="0"/>
        <w:ind w:left="142" w:right="142" w:firstLine="170"/>
        <w:rPr/>
      </w:pPr>
      <w:r>
        <w:rPr>
          <w:sz w:val="22"/>
          <w:szCs w:val="22"/>
        </w:rPr>
        <w:t xml:space="preserve">CCC, </w:t>
      </w:r>
      <w:r>
        <w:rPr>
          <w:b/>
          <w:bCs/>
          <w:sz w:val="22"/>
          <w:szCs w:val="22"/>
        </w:rPr>
        <w:t>328-336</w:t>
      </w:r>
      <w:r>
        <w:rPr>
          <w:sz w:val="22"/>
          <w:szCs w:val="22"/>
        </w:rPr>
        <w:t xml:space="preserve">; </w:t>
      </w:r>
      <w:r>
        <w:rPr>
          <w:b/>
          <w:bCs/>
          <w:sz w:val="22"/>
          <w:szCs w:val="22"/>
        </w:rPr>
        <w:t>391-395</w:t>
      </w:r>
    </w:p>
    <w:p>
      <w:pPr>
        <w:pStyle w:val="Normal"/>
        <w:bidi w:val="0"/>
        <w:ind w:left="0" w:right="0" w:firstLine="170"/>
        <w:rPr/>
      </w:pPr>
      <w:r>
        <w:rPr>
          <w:b/>
          <w:bCs/>
        </w:rPr>
        <w:t>Servitori di Dio e di Cristo</w:t>
      </w:r>
      <w:r>
        <w:rPr/>
        <w:tab/>
      </w:r>
      <w:r>
        <w:rPr>
          <w:b/>
          <w:bCs/>
          <w:sz w:val="14"/>
          <w:szCs w:val="14"/>
        </w:rPr>
        <w:t>[378]</w:t>
      </w:r>
      <w:r>
        <w:rPr/>
        <w:tab/>
      </w:r>
      <w:r>
        <w:rPr>
          <w:sz w:val="22"/>
          <w:szCs w:val="22"/>
        </w:rPr>
        <w:t>Nella nostra cultura dubbi e negazioni riguardo agli angeli e ai demòni coesistono con il fascino dell’occulto. Occorre chiarire e chiedersi: ci sono davvero queste presenze nella storia? quale incidenza hanno? La rivelazione attesta la creazione dei puri spiriti e la loro chiamata alla comunione con Cristo. Creati liberi, possono liberamente accogliere o rifiutare il disegno di Dio. Una parte di essi lo accoglie: sono gli angeli santi. Ora stanno davanti a Dio per servirlo, contemplano la gloria del suo volto e giorno e notte cantano la sua lode. “Potenti esecutori dei suoi comandi, pronti alla voce della sua parola” (</w:t>
      </w:r>
      <w:r>
        <w:rPr>
          <w:b/>
          <w:bCs/>
          <w:sz w:val="22"/>
          <w:szCs w:val="22"/>
        </w:rPr>
        <w:t>Sal 103,20</w:t>
      </w:r>
      <w:r>
        <w:rPr>
          <w:sz w:val="22"/>
          <w:szCs w:val="22"/>
        </w:rPr>
        <w:t>), intervengono nella storia, a servizio del suo disegno di salvezza.</w:t>
      </w:r>
    </w:p>
    <w:p>
      <w:pPr>
        <w:pStyle w:val="Normal"/>
        <w:bidi w:val="0"/>
        <w:ind w:left="0" w:right="0" w:firstLine="170"/>
        <w:rPr/>
      </w:pPr>
      <w:r>
        <w:rPr/>
        <w:tab/>
      </w:r>
      <w:r>
        <w:rPr>
          <w:b/>
          <w:bCs/>
          <w:sz w:val="14"/>
          <w:szCs w:val="14"/>
        </w:rPr>
        <w:t>[379]</w:t>
      </w:r>
      <w:r>
        <w:rPr/>
        <w:tab/>
      </w:r>
      <w:r>
        <w:rPr>
          <w:sz w:val="22"/>
          <w:szCs w:val="22"/>
        </w:rPr>
        <w:t>Cristo è il loro capo ed essi sono “i suoi angeli” (</w:t>
      </w:r>
      <w:r>
        <w:rPr>
          <w:b/>
          <w:bCs/>
          <w:sz w:val="22"/>
          <w:szCs w:val="22"/>
        </w:rPr>
        <w:t>Mt 25,31</w:t>
      </w:r>
      <w:r>
        <w:rPr>
          <w:sz w:val="22"/>
          <w:szCs w:val="22"/>
        </w:rPr>
        <w:t>); gli sono accanto come servitori in alcuni momenti decisivi della sua vita. Un angelo porta a Maria e a Giuseppe l’annuncio dell’incarnazione del Figlio di Dio; una moltitudine di angeli loda Dio per la sua nascita; un angelo lo protegge dalla persecuzione di Erode; gli angeli lo servono nel deserto; un angelo lo conforta nell’agonia del Getsemani; gli angeli annunciano la sua risurrezione; infine, saranno ancora gli angeli ad assisterlo nell’ultimo giudizio.</w:t>
      </w:r>
    </w:p>
    <w:p>
      <w:pPr>
        <w:pStyle w:val="Normal"/>
        <w:bidi w:val="0"/>
        <w:ind w:left="0" w:right="0" w:firstLine="170"/>
        <w:rPr/>
      </w:pPr>
      <w:r>
        <w:rPr>
          <w:b/>
          <w:bCs/>
        </w:rPr>
        <w:t>Protettori della Chiesa</w:t>
      </w:r>
      <w:r>
        <w:rPr/>
        <w:tab/>
      </w:r>
      <w:r>
        <w:rPr>
          <w:b/>
          <w:bCs/>
          <w:sz w:val="14"/>
          <w:szCs w:val="14"/>
        </w:rPr>
        <w:t>[380]</w:t>
      </w:r>
      <w:r>
        <w:rPr/>
        <w:tab/>
      </w:r>
      <w:r>
        <w:rPr>
          <w:sz w:val="22"/>
          <w:szCs w:val="22"/>
        </w:rPr>
        <w:t>In modo analogo gli angeli accompagnano e aiutano la Chiesa nel suo cammino. Incoraggiano gli apostoli; li liberano dalla prigione; li sostengono nell’evangelizzazione. Proteggono tutti i fedeli e li guidano alla salvezza: “Ogni fedele ha al proprio fianco un angelo come protettore e pastore, per condurlo alla vita”. Si comprende così la tradizionale e bella devozione agli angeli custodi.</w:t>
      </w:r>
    </w:p>
    <w:p>
      <w:pPr>
        <w:pStyle w:val="Normal"/>
        <w:bidi w:val="0"/>
        <w:ind w:left="0" w:right="0" w:firstLine="170"/>
        <w:rPr/>
      </w:pPr>
      <w:r>
        <w:rPr>
          <w:b/>
          <w:bCs/>
        </w:rPr>
        <w:t xml:space="preserve">Gli spiriti ribelli </w:t>
      </w:r>
      <w:r>
        <w:rPr>
          <w:sz w:val="22"/>
          <w:szCs w:val="22"/>
        </w:rPr>
        <w:t xml:space="preserve">CdA, </w:t>
      </w:r>
      <w:r>
        <w:rPr>
          <w:b/>
          <w:bCs/>
          <w:sz w:val="22"/>
          <w:szCs w:val="22"/>
        </w:rPr>
        <w:t>181</w:t>
      </w:r>
      <w:r>
        <w:rPr/>
        <w:tab/>
      </w:r>
      <w:r>
        <w:rPr>
          <w:b/>
          <w:bCs/>
          <w:sz w:val="14"/>
          <w:szCs w:val="14"/>
        </w:rPr>
        <w:t>[381]</w:t>
      </w:r>
      <w:r>
        <w:rPr/>
        <w:tab/>
      </w:r>
      <w:r>
        <w:rPr>
          <w:sz w:val="22"/>
          <w:szCs w:val="22"/>
        </w:rPr>
        <w:t>Altri angeli sono invece nemici dell’uomo. Sono chiamati demòni. Accecati dall’orgoglio, si sono ribellati a Dio con una scelta irreversibile e perciò impossibile da perdonare. Vorrebbero trascinare tutto e tutti nella perdizione e nel nulla. Secondo il linguaggio simbolico del Nuovo Testamento, abitano tra la terra e il cielo, quasi per soffocare la speranza dell’uomo e impedirgli di guardare in alto: “La nostra battaglia non è contro creature fatte di sangue e di carne, ma... contro i dominatori di questo mondo di tenebra, contro gli spiriti del male che abitano nelle regioni celesti” (</w:t>
      </w:r>
      <w:r>
        <w:rPr>
          <w:b/>
          <w:bCs/>
          <w:sz w:val="22"/>
          <w:szCs w:val="22"/>
        </w:rPr>
        <w:t>Ef 6,12</w:t>
      </w:r>
      <w:r>
        <w:rPr>
          <w:sz w:val="22"/>
          <w:szCs w:val="22"/>
        </w:rPr>
        <w:t>).</w:t>
      </w:r>
    </w:p>
    <w:p>
      <w:pPr>
        <w:pStyle w:val="Normal"/>
        <w:bidi w:val="0"/>
        <w:ind w:left="0" w:right="0" w:firstLine="170"/>
        <w:rPr/>
      </w:pPr>
      <w:r>
        <w:rPr>
          <w:b/>
          <w:bCs/>
        </w:rPr>
        <w:t xml:space="preserve">Satana </w:t>
      </w:r>
      <w:r>
        <w:rPr>
          <w:sz w:val="22"/>
          <w:szCs w:val="22"/>
        </w:rPr>
        <w:t xml:space="preserve">CdA, </w:t>
      </w:r>
      <w:r>
        <w:rPr>
          <w:b/>
          <w:bCs/>
          <w:sz w:val="22"/>
          <w:szCs w:val="22"/>
        </w:rPr>
        <w:t>186</w:t>
      </w:r>
      <w:r>
        <w:rPr/>
        <w:tab/>
      </w:r>
      <w:r>
        <w:rPr>
          <w:b/>
          <w:bCs/>
          <w:sz w:val="14"/>
          <w:szCs w:val="14"/>
        </w:rPr>
        <w:t>[382]</w:t>
      </w:r>
      <w:r>
        <w:rPr/>
        <w:tab/>
      </w:r>
      <w:r>
        <w:rPr>
          <w:sz w:val="22"/>
          <w:szCs w:val="22"/>
        </w:rPr>
        <w:t>I demòni hanno come capo Satana. La sua forza distruttiva e il suo influsso nella storia sono indicati dalla Bibbia in termini impressionanti: “il principe di questo mondo” (</w:t>
      </w:r>
      <w:r>
        <w:rPr>
          <w:b/>
          <w:bCs/>
          <w:sz w:val="22"/>
          <w:szCs w:val="22"/>
        </w:rPr>
        <w:t>Gv 12,31</w:t>
      </w:r>
      <w:r>
        <w:rPr>
          <w:sz w:val="22"/>
          <w:szCs w:val="22"/>
        </w:rPr>
        <w:t>); “il grande drago, il serpente antico... che seduce tutta la terra” (</w:t>
      </w:r>
      <w:r>
        <w:rPr>
          <w:b/>
          <w:bCs/>
          <w:sz w:val="22"/>
          <w:szCs w:val="22"/>
        </w:rPr>
        <w:t>Ap 12,9</w:t>
      </w:r>
      <w:r>
        <w:rPr>
          <w:sz w:val="22"/>
          <w:szCs w:val="22"/>
        </w:rPr>
        <w:t>); “omicida fin da principio... e padre della menzogna” (</w:t>
      </w:r>
      <w:r>
        <w:rPr>
          <w:b/>
          <w:bCs/>
          <w:sz w:val="22"/>
          <w:szCs w:val="22"/>
        </w:rPr>
        <w:t>Gv 8,44</w:t>
      </w:r>
      <w:r>
        <w:rPr>
          <w:sz w:val="22"/>
          <w:szCs w:val="22"/>
        </w:rPr>
        <w:t>), “colui che della morte ha il potere” (</w:t>
      </w:r>
      <w:r>
        <w:rPr>
          <w:b/>
          <w:bCs/>
          <w:sz w:val="22"/>
          <w:szCs w:val="22"/>
        </w:rPr>
        <w:t>Eb 2,14</w:t>
      </w:r>
      <w:r>
        <w:rPr>
          <w:sz w:val="22"/>
          <w:szCs w:val="22"/>
        </w:rPr>
        <w:t>); il “maligno” che domina “tutto il mondo” (</w:t>
      </w:r>
      <w:r>
        <w:rPr>
          <w:b/>
          <w:bCs/>
          <w:sz w:val="22"/>
          <w:szCs w:val="22"/>
        </w:rPr>
        <w:t>1Gv 5,19</w:t>
      </w:r>
      <w:r>
        <w:rPr>
          <w:sz w:val="22"/>
          <w:szCs w:val="22"/>
        </w:rPr>
        <w:t>). Bisogna dunque vedere in lui una persona, malvagia e potente che, attraverso un’illusione di vita, organizza sistematicamente la perdizione e la morte. Si può riconoscere un suo influsso particolare nella forza della menzogna e dell’ateismo, nell’atteggiamento diffuso di autosufficienza, nei fenomeni di distruzione lucida e folle. Ma tutta la storia, a cominciare dal peccato primordiale, è inquinata e stravolta dalla sua azione nefasta. Secondo la concezione biblica, le varie forme di male sono in qualche modo riconducibili a lui e ai demòni suoi complici. La Chiesa ritiene che “tutta intera la storia umana è pervasa da una lotta tremenda contro le potenze delle tenebre; lotta cominciata fin dall’origine del mondo, che durerà... fino all’ultimo giorno”.Così inquietante è la forza del male, che alcune dottrine religiose hanno immaginato l’esistenza di un dio malvagio, indipendente e concorrenziale rispetto al Dio del bene. La Chiesa rifiuta questo modo di vedere. Tuttavia non minimizza il mistero del male, riducendolo alle deficienze della natura o alla colpa dell’uomo, ma vi scorge “un’efficienza, un essere vivo, spirituale, pervertito e pervertitore”.</w:t>
      </w:r>
    </w:p>
    <w:p>
      <w:pPr>
        <w:pStyle w:val="Normal"/>
        <w:bidi w:val="0"/>
        <w:ind w:left="0" w:right="0" w:firstLine="170"/>
        <w:rPr/>
      </w:pPr>
      <w:r>
        <w:rPr>
          <w:b/>
          <w:bCs/>
        </w:rPr>
        <w:t>Vigilanza cristiana</w:t>
      </w:r>
      <w:r>
        <w:rPr/>
        <w:tab/>
      </w:r>
      <w:r>
        <w:rPr>
          <w:b/>
          <w:bCs/>
          <w:sz w:val="14"/>
          <w:szCs w:val="14"/>
        </w:rPr>
        <w:t>[383]</w:t>
      </w:r>
      <w:r>
        <w:rPr/>
        <w:tab/>
      </w:r>
      <w:r>
        <w:rPr>
          <w:sz w:val="22"/>
          <w:szCs w:val="22"/>
        </w:rPr>
        <w:t>Nei confronti di Satana e dei demòni bisogna essere vigilanti, ma senza paura. Essi ricevono da Dio le loro energie; possono agire liberamente finché Dio lo permette; loro malgrado, con le loro stesse macchinazioni, come è avvenuto nella passione di Cristo, finiscono per contribuire al regno di Dio e al nostro bene. La supremazia di Dio e di Cristo è totale, dal principio alla fine. Non abbiamo nulla da temere. Cristo ha vinto i demòni e ha dato anche a noi la possibilità di lottare vittoriosamente contro di essi.</w:t>
      </w:r>
    </w:p>
    <w:p>
      <w:pPr>
        <w:pStyle w:val="Normal"/>
        <w:bidi w:val="0"/>
        <w:ind w:left="0" w:right="0" w:firstLine="170"/>
        <w:rPr/>
      </w:pPr>
      <w:r>
        <w:rPr/>
        <w:tab/>
      </w:r>
      <w:r>
        <w:rPr>
          <w:b/>
          <w:bCs/>
          <w:sz w:val="14"/>
          <w:szCs w:val="14"/>
        </w:rPr>
        <w:t>[384]</w:t>
      </w:r>
      <w:r>
        <w:rPr/>
        <w:tab/>
      </w:r>
      <w:r>
        <w:rPr>
          <w:sz w:val="22"/>
          <w:szCs w:val="22"/>
        </w:rPr>
        <w:t>Le rappresentazioni letterarie e artistiche dei secoli passati sono diventate estranee alla cultura del nostro tempo. Sarebbe però un errore pericoloso relegare il demonio nel mondo della pura fantasia: la più fine astuzia del diavolo, secondo un detto famoso, sta proprio nel persuadere la gente che lui non esiste. D’altra parte non bisogna vedere la sua presenza dappertutto e alimentare paure irrazionali o un interesse malsano. Satana esercita un certo fascino sull’uomo moderno, che all’efficienza tecnica tende ad associare l’efficienza magica, cioè la manipolazione a proprio vantaggio delle forze preternaturali. Di qui la diffusione di pratiche superstiziose e culti satanici. Chi cerca Satana, l’ha già trovato. La sete di potere ad ogni costo si oppone radicalmente all’atteggiamento di fede, che è abbandono fiducioso alla volontà di Dio.</w:t>
      </w:r>
    </w:p>
    <w:p>
      <w:pPr>
        <w:pStyle w:val="Normal"/>
        <w:bidi w:val="0"/>
        <w:ind w:left="0" w:right="0" w:firstLine="170"/>
        <w:rPr/>
      </w:pPr>
      <w:r>
        <w:rPr>
          <w:b/>
          <w:bCs/>
        </w:rPr>
        <w:t>Azione diabolica</w:t>
      </w:r>
      <w:r>
        <w:rPr/>
        <w:tab/>
      </w:r>
      <w:r>
        <w:rPr>
          <w:b/>
          <w:bCs/>
          <w:sz w:val="14"/>
          <w:szCs w:val="14"/>
        </w:rPr>
        <w:t>[385]</w:t>
      </w:r>
      <w:r>
        <w:rPr/>
        <w:tab/>
      </w:r>
      <w:r>
        <w:rPr>
          <w:sz w:val="22"/>
          <w:szCs w:val="22"/>
        </w:rPr>
        <w:t>Ordinariamente l’azione degli spiriti maligni nei confronti degli uomini consiste nella tentazione al peccato. Ciò che loro interessa è soprattutto il nostro traviamento spirituale. Oltre la tentazione, ad essi vengono attribuiti alcuni fenomeni prodigiosi di carattere negativo: l’ossessione, che è violenza interiore o esteriore per recare turbamento; la possessione, che è presa di possesso del corpo con crisi tempestose, alternate a periodi di calma; la infestazione, che riguarda i luoghi e provoca danni e timori. Nell’interpretare questo genere di fenomeni, occorre essere estremamente cauti. È diffusa una credulità morbosa nei prodigi demoniaci, nei malefici, nella mala sorte. Si vede il diavolo dappertutto, meno dove sicuramente sta, cioè nel peccato. Per la gran parte dei casi si tratta di immaginazioni e dicerie senza fondamento o di malattie psichiche, spiegabili con i dinamismi dell’inconscio in personalità dissociate. Per un prudente discernimento, vanno consultati psicologi e psichiatri competenti e rispettosi della fede. Qualche volta però la spiegazione psicologica non sembra adeguata. Si può supporre con buona probabilità l’azione demoniaca in presenza di alcuni segni concomitanti: forza fisica abnorme, comunicazione attraverso lingue ignote, conoscenza di cose lontane o segrete, atmosfera malsana, avversione alle realtà religiose.</w:t>
      </w:r>
    </w:p>
    <w:p>
      <w:pPr>
        <w:pStyle w:val="Normal"/>
        <w:bidi w:val="0"/>
        <w:ind w:left="0" w:right="0" w:firstLine="170"/>
        <w:rPr/>
      </w:pPr>
      <w:r>
        <w:rPr>
          <w:b/>
          <w:bCs/>
        </w:rPr>
        <w:t xml:space="preserve">Preghiera di liberazione </w:t>
      </w:r>
      <w:r>
        <w:rPr>
          <w:sz w:val="22"/>
          <w:szCs w:val="22"/>
        </w:rPr>
        <w:t xml:space="preserve">CdA, </w:t>
      </w:r>
      <w:r>
        <w:rPr>
          <w:b/>
          <w:bCs/>
          <w:sz w:val="22"/>
          <w:szCs w:val="22"/>
        </w:rPr>
        <w:t>187</w:t>
      </w:r>
      <w:r>
        <w:rPr/>
        <w:tab/>
      </w:r>
      <w:r>
        <w:rPr>
          <w:b/>
          <w:bCs/>
          <w:sz w:val="14"/>
          <w:szCs w:val="14"/>
        </w:rPr>
        <w:t>[386]</w:t>
      </w:r>
      <w:r>
        <w:rPr/>
        <w:tab/>
      </w:r>
      <w:r>
        <w:rPr>
          <w:sz w:val="22"/>
          <w:szCs w:val="22"/>
        </w:rPr>
        <w:t>In questi casi, come in ogni situazione di sofferenza, è consigliabile ricorrere alla preghiera, umile e fiduciosa, che non pretende di conseguire i risultati ad ogni costo, ma accetta quello che Dio, nella sua provvidenza, dispone. È bene impegnarsi seriamente in un cammino di vita cristiana, comprendente il sacramento della riconciliazione e la comunione eucaristica, le opere di penitenza e di carità, la fedeltà ai propri doveri. Si può ricorrere infine all’esorcismo.</w:t>
      </w:r>
    </w:p>
    <w:p>
      <w:pPr>
        <w:pStyle w:val="Normal"/>
        <w:bidi w:val="0"/>
        <w:ind w:left="0" w:right="0" w:firstLine="170"/>
        <w:rPr/>
      </w:pPr>
      <w:r>
        <w:rPr/>
        <w:tab/>
      </w:r>
      <w:r>
        <w:rPr>
          <w:b/>
          <w:bCs/>
          <w:sz w:val="14"/>
          <w:szCs w:val="14"/>
        </w:rPr>
        <w:t>[387]</w:t>
      </w:r>
      <w:r>
        <w:rPr/>
        <w:tab/>
      </w:r>
      <w:r>
        <w:rPr>
          <w:sz w:val="22"/>
          <w:szCs w:val="22"/>
        </w:rPr>
        <w:t>L’esorcismo è un sacramentale, un gesto compiuto a nome della Chiesa. Nella forma deprecativa ci si rivolge a Dio, perché cacci il demonio; nella forma imperativa, confidando nella vittoriosa potenza di Cristo, si ordina al demonio di andar via. In ambedue le forme implica un atteggiamento di umile fiducia. L’efficacia non è automatica; dipende dalla volontà di Dio. Può fare l’esorcismo solo un ministro autorizzato dal vescovo. L’autorizzazione viene data a persone dotate di pietà, scienza, prudenza e integrità morale. La celebrazione deve avvenire in un ambiente riservato, in un clima di preghiera che coinvolga tutti i presenti. Vanno evitati comportamenti che hanno a che fare più con la psicoterapia che con la preghiera.</w:t>
      </w:r>
    </w:p>
    <w:p>
      <w:pPr>
        <w:pStyle w:val="Normal"/>
        <w:bidi w:val="0"/>
        <w:ind w:left="0" w:right="0" w:firstLine="170"/>
        <w:rPr/>
      </w:pPr>
      <w:r>
        <w:rPr/>
        <w:tab/>
      </w:r>
      <w:r>
        <w:rPr>
          <w:b/>
          <w:bCs/>
          <w:sz w:val="14"/>
          <w:szCs w:val="14"/>
        </w:rPr>
        <w:t>[388]</w:t>
      </w:r>
      <w:r>
        <w:rPr/>
        <w:tab/>
      </w:r>
      <w:r>
        <w:rPr>
          <w:i/>
          <w:iCs/>
          <w:sz w:val="22"/>
          <w:szCs w:val="22"/>
        </w:rPr>
        <w:t>I puri spiriti, rimasti fedeli a Dio, lo glorificano incessantemente con la lode e il servizio; proteggono la Chiesa e accompagnano il nostro cammino verso la vita eterna. Gli spiriti ribelli odiano Dio e la sua creazione; tentano gli uomini al peccato; mettono in opera varie forme di violenza e di inganno. Sono stati vinti da Cristo. Non bisogna temerli; ma occorre essere vigilanti.</w:t>
      </w:r>
    </w:p>
    <w:p>
      <w:pPr>
        <w:pStyle w:val="Normal"/>
        <w:bidi w:val="0"/>
        <w:ind w:left="142" w:right="142" w:firstLine="170"/>
        <w:rPr/>
      </w:pPr>
      <w:r>
        <w:rPr/>
      </w:r>
    </w:p>
    <w:p>
      <w:pPr>
        <w:pStyle w:val="Normal"/>
        <w:bidi w:val="0"/>
        <w:ind w:left="142" w:right="142" w:firstLine="170"/>
        <w:rPr/>
      </w:pPr>
      <w:r>
        <w:rPr>
          <w:rFonts w:cs="Arial" w:ascii="Arial" w:hAnsi="Arial"/>
          <w:b/>
          <w:bCs/>
          <w:sz w:val="26"/>
          <w:szCs w:val="26"/>
        </w:rPr>
        <w:t>5. Il peccato originale</w:t>
      </w:r>
    </w:p>
    <w:p>
      <w:pPr>
        <w:pStyle w:val="Normal"/>
        <w:bidi w:val="0"/>
        <w:ind w:left="142" w:right="142" w:firstLine="170"/>
        <w:rPr/>
      </w:pPr>
      <w:r>
        <w:rPr>
          <w:sz w:val="22"/>
          <w:szCs w:val="22"/>
        </w:rPr>
        <w:t xml:space="preserve">CCC, </w:t>
      </w:r>
      <w:r>
        <w:rPr>
          <w:b/>
          <w:bCs/>
          <w:sz w:val="22"/>
          <w:szCs w:val="22"/>
        </w:rPr>
        <w:t>385-390</w:t>
      </w:r>
      <w:r>
        <w:rPr>
          <w:sz w:val="22"/>
          <w:szCs w:val="22"/>
        </w:rPr>
        <w:t xml:space="preserve">; </w:t>
      </w:r>
      <w:r>
        <w:rPr>
          <w:b/>
          <w:bCs/>
          <w:sz w:val="22"/>
          <w:szCs w:val="22"/>
        </w:rPr>
        <w:t>396-409</w:t>
      </w:r>
    </w:p>
    <w:p>
      <w:pPr>
        <w:pStyle w:val="Normal"/>
        <w:bidi w:val="0"/>
        <w:ind w:left="142" w:right="142" w:firstLine="170"/>
        <w:rPr/>
      </w:pPr>
      <w:r>
        <w:rPr/>
        <w:t xml:space="preserve"> </w:t>
      </w:r>
      <w:r>
        <w:rPr>
          <w:b/>
          <w:bCs/>
        </w:rPr>
        <w:t>Corruzione di Israele</w:t>
      </w:r>
      <w:r>
        <w:rPr/>
        <w:tab/>
      </w:r>
      <w:r>
        <w:rPr>
          <w:b/>
          <w:bCs/>
          <w:sz w:val="14"/>
          <w:szCs w:val="14"/>
        </w:rPr>
        <w:t>[389]</w:t>
      </w:r>
      <w:r>
        <w:rPr/>
        <w:tab/>
      </w:r>
      <w:r>
        <w:rPr>
          <w:sz w:val="22"/>
          <w:szCs w:val="22"/>
        </w:rPr>
        <w:t>“Come tutti muoiono in Adamo, così tutti riceveranno la vita in Cristo” (</w:t>
      </w:r>
      <w:r>
        <w:rPr>
          <w:b/>
          <w:bCs/>
          <w:sz w:val="22"/>
          <w:szCs w:val="22"/>
        </w:rPr>
        <w:t>1Cor 15,22</w:t>
      </w:r>
      <w:r>
        <w:rPr>
          <w:sz w:val="22"/>
          <w:szCs w:val="22"/>
        </w:rPr>
        <w:t>): ci sono due misteriose solidarietà, l’una conduce alla perdizione e l’altra alla salvezza. Approfondire questa verità significa rispondere a domande come queste: perché Gesù Cristo è il salvatore di tutti gli uomini? perché gli uomini hanno bisogno di essere salvati? in che senso sono tutti peccatori? come si è arrivati a prendere coscienza di questa solidarietà nel male? L’Antico Testamento vede la storia come un dialogo drammatico tra Dio e il suo popolo. Dio fa dono dell’alleanza e rimane sempre fedele. Israele tradisce l’alleanza e sperimenta quanto sia amaro e rovinoso allontanarsi dal Signore: “Tutti siamo avvizziti come foglie, le nostre iniquità ci hanno portato via come il vento... perché tu avevi nascosto da noi il tuo volto, ci hai messo in balìa della nostra iniquità” (</w:t>
      </w:r>
      <w:r>
        <w:rPr>
          <w:b/>
          <w:bCs/>
          <w:sz w:val="22"/>
          <w:szCs w:val="22"/>
        </w:rPr>
        <w:t>Is 64,5-6</w:t>
      </w:r>
      <w:r>
        <w:rPr>
          <w:sz w:val="22"/>
          <w:szCs w:val="22"/>
        </w:rPr>
        <w:t>). Ma più Dio nella sua misericordia si mostra pronto a perdonare e a riprendere in mano l’avvenire del suo popolo, più questi torna a disfare e a ingarbugliare la tela. Così Israele comprende che il male morale è difficile da estirpare; si rende conto di essere stato peccatore da sempre, a cominciare dagli antichi padri. Osserva che gli altri popoli lo sono ugualmente; intuisce che l’umanità intera è corrotta fin dalle origini e nessun vivente è giusto davanti a Dio.</w:t>
      </w:r>
    </w:p>
    <w:p>
      <w:pPr>
        <w:pStyle w:val="Normal"/>
        <w:bidi w:val="0"/>
        <w:ind w:left="0" w:right="0" w:firstLine="170"/>
        <w:rPr/>
      </w:pPr>
      <w:r>
        <w:rPr>
          <w:b/>
          <w:bCs/>
        </w:rPr>
        <w:t>Corruzione dell’umanità</w:t>
      </w:r>
      <w:r>
        <w:rPr/>
        <w:tab/>
      </w:r>
      <w:r>
        <w:rPr>
          <w:b/>
          <w:bCs/>
          <w:sz w:val="14"/>
          <w:szCs w:val="14"/>
        </w:rPr>
        <w:t>[390]</w:t>
      </w:r>
      <w:r>
        <w:rPr/>
        <w:tab/>
      </w:r>
      <w:r>
        <w:rPr>
          <w:sz w:val="22"/>
          <w:szCs w:val="22"/>
        </w:rPr>
        <w:t>La prospettiva dell’alleanza viene estesa alla storia universale: ciò che accade tra Dio e Israele, accade in modo analogo tra Dio e l’umanità. All’inizio Dio offre all’uomo la propria amicizia e una condizione di vita paradisiaca. L’uomo gli si ribella con il primo peccato, che stravolge la sua esistenza, e poi affonda in una moltitudine di peccati. Dio, fedele e misericordioso, gli rimane vicino e lo conforta, promettendogli la salvezza.</w:t>
      </w:r>
    </w:p>
    <w:p>
      <w:pPr>
        <w:pStyle w:val="Normal"/>
        <w:bidi w:val="0"/>
        <w:ind w:left="0" w:right="0" w:firstLine="170"/>
        <w:rPr/>
      </w:pPr>
      <w:r>
        <w:rPr>
          <w:sz w:val="22"/>
          <w:szCs w:val="22"/>
        </w:rPr>
        <w:t xml:space="preserve">CdA, </w:t>
      </w:r>
      <w:r>
        <w:rPr>
          <w:b/>
          <w:bCs/>
          <w:sz w:val="22"/>
          <w:szCs w:val="22"/>
        </w:rPr>
        <w:t>359</w:t>
      </w:r>
      <w:r>
        <w:rPr>
          <w:sz w:val="22"/>
          <w:szCs w:val="22"/>
        </w:rPr>
        <w:t xml:space="preserve">; </w:t>
      </w:r>
      <w:r>
        <w:rPr>
          <w:b/>
          <w:bCs/>
          <w:sz w:val="22"/>
          <w:szCs w:val="22"/>
        </w:rPr>
        <w:t>374</w:t>
      </w:r>
      <w:r>
        <w:rPr/>
        <w:tab/>
        <w:tab/>
      </w:r>
      <w:r>
        <w:rPr>
          <w:sz w:val="22"/>
          <w:szCs w:val="22"/>
        </w:rPr>
        <w:t>Questa dinamica della storia viene rappresentata simbolicamente nei primi undici capitoli della Genesi, in cui ampio spazio è dedicato al peccato primordiale di Adamo ed Eva e alle sue conseguenze.</w:t>
      </w:r>
    </w:p>
    <w:p>
      <w:pPr>
        <w:pStyle w:val="Normal"/>
        <w:bidi w:val="0"/>
        <w:ind w:left="0" w:right="0" w:firstLine="170"/>
        <w:rPr/>
      </w:pPr>
      <w:r>
        <w:rPr/>
        <w:tab/>
      </w:r>
      <w:r>
        <w:rPr>
          <w:b/>
          <w:bCs/>
          <w:sz w:val="14"/>
          <w:szCs w:val="14"/>
        </w:rPr>
        <w:t>[391]</w:t>
      </w:r>
      <w:r>
        <w:rPr/>
        <w:tab/>
      </w:r>
      <w:r>
        <w:rPr>
          <w:sz w:val="22"/>
          <w:szCs w:val="22"/>
        </w:rPr>
        <w:t>L’uomo cede alle lusinghe del serpente, immagine dell’idolatria e in definitiva di Satana; non si fida di Dio; rifiuta di riconoscerlo come Signore della sua vita e norma del suo agire; non tiene conto dell’ordine sapiente, da lui posto nella creazione. Mangia il frutto dell’albero della scienza del bene e del male e così si fa legge a se stesso. Vuole sperimentare tutto e decidere da sé ciò che è bene e ciò che è male; pretende di realizzare, senza Dio e la sua grazia, il proprio desiderio illimitato di vivere; vuole essere praticamente un dio, autosufficiente e onnipotente. Ma l’uomo si ritrova nudo, misero e solo in una terra diventata ostile; si sente umiliato dalla vergogna, minacciato dalla morte, incapace di controllare gli istinti. Il rifiuto della comunione con Dio porta con sé la divisione tra gli uomini stessi. L’armonia originaria con Dio, con se stesso, con gli altri e con la natura è perduta; il ritorno al giardino è sbarrato dalla “fiamma della spada folgorante” (</w:t>
      </w:r>
      <w:r>
        <w:rPr>
          <w:b/>
          <w:bCs/>
          <w:sz w:val="22"/>
          <w:szCs w:val="22"/>
        </w:rPr>
        <w:t>Gen 3,24</w:t>
      </w:r>
      <w:r>
        <w:rPr>
          <w:sz w:val="22"/>
          <w:szCs w:val="22"/>
        </w:rPr>
        <w:t>).</w:t>
      </w:r>
    </w:p>
    <w:p>
      <w:pPr>
        <w:pStyle w:val="Normal"/>
        <w:bidi w:val="0"/>
        <w:ind w:left="0" w:right="0" w:firstLine="170"/>
        <w:rPr/>
      </w:pPr>
      <w:r>
        <w:rPr>
          <w:sz w:val="22"/>
          <w:szCs w:val="22"/>
        </w:rPr>
        <w:t xml:space="preserve">CdA, </w:t>
      </w:r>
      <w:r>
        <w:rPr>
          <w:b/>
          <w:bCs/>
          <w:sz w:val="22"/>
          <w:szCs w:val="22"/>
        </w:rPr>
        <w:t>1146</w:t>
      </w:r>
      <w:r>
        <w:rPr/>
        <w:tab/>
      </w:r>
      <w:r>
        <w:rPr>
          <w:b/>
          <w:bCs/>
          <w:sz w:val="14"/>
          <w:szCs w:val="14"/>
        </w:rPr>
        <w:t>[392]</w:t>
      </w:r>
      <w:r>
        <w:rPr/>
        <w:tab/>
      </w:r>
      <w:r>
        <w:rPr>
          <w:sz w:val="22"/>
          <w:szCs w:val="22"/>
        </w:rPr>
        <w:t>L’umanità prende a rotolare verso il basso, trascinata dalla logica del peccato. Il male dilaga da ogni parte, come il diluvio: “La terra era corrotta davanti a Dio e piena di violenza” (</w:t>
      </w:r>
      <w:r>
        <w:rPr>
          <w:b/>
          <w:bCs/>
          <w:sz w:val="22"/>
          <w:szCs w:val="22"/>
        </w:rPr>
        <w:t>Gen 6,11</w:t>
      </w:r>
      <w:r>
        <w:rPr>
          <w:sz w:val="22"/>
          <w:szCs w:val="22"/>
        </w:rPr>
        <w:t>). La società precipita nella confusione e nella disgregazione: non bastano tecnica e organizzazione a portare a termine la torre di Babele.</w:t>
      </w:r>
    </w:p>
    <w:p>
      <w:pPr>
        <w:pStyle w:val="Normal"/>
        <w:bidi w:val="0"/>
        <w:ind w:left="0" w:right="0" w:firstLine="170"/>
        <w:rPr/>
      </w:pPr>
      <w:r>
        <w:rPr/>
        <w:tab/>
      </w:r>
      <w:r>
        <w:rPr>
          <w:b/>
          <w:bCs/>
          <w:sz w:val="14"/>
          <w:szCs w:val="14"/>
        </w:rPr>
        <w:t>[393]</w:t>
      </w:r>
      <w:r>
        <w:rPr/>
        <w:tab/>
      </w:r>
      <w:r>
        <w:rPr>
          <w:sz w:val="22"/>
          <w:szCs w:val="22"/>
        </w:rPr>
        <w:t>La salvezza può venire solo da Dio. E Dio va a cercare l’uomo; gli fa prendere coscienza del peccato; gli promette la vittoria sul serpente; lo riveste con una tunica di pelle, in segno di premura e di protezione; continua poi a intervenire, salvando Noè e la sua famiglia dal diluvio, affidando ad Abramo e alla sua discendenza una promessa di benedizione per tutte le genti.</w:t>
      </w:r>
    </w:p>
    <w:p>
      <w:pPr>
        <w:pStyle w:val="Normal"/>
        <w:bidi w:val="0"/>
        <w:ind w:left="0" w:right="0" w:firstLine="170"/>
        <w:rPr/>
      </w:pPr>
      <w:r>
        <w:rPr>
          <w:b/>
          <w:bCs/>
        </w:rPr>
        <w:t>Il potere del peccato</w:t>
      </w:r>
      <w:r>
        <w:rPr/>
        <w:tab/>
      </w:r>
      <w:r>
        <w:rPr>
          <w:b/>
          <w:bCs/>
          <w:sz w:val="14"/>
          <w:szCs w:val="14"/>
        </w:rPr>
        <w:t>[394]</w:t>
      </w:r>
      <w:r>
        <w:rPr/>
        <w:tab/>
      </w:r>
      <w:r>
        <w:rPr>
          <w:sz w:val="22"/>
          <w:szCs w:val="22"/>
        </w:rPr>
        <w:t>Il Nuovo Testamento proclama la lieta notizia che la salvezza comincia a realizzarsi. A partire dal mistero della redenzione si comprende meglio anche il mistero del peccato. Lo splendore della luce fa intuire per contrasto la densità delle tenebre. Gesù Cristo, con la sua morte e risurrezione, ci libera dal potere del peccato e della morte. È l’unico Salvatore dell’umanità. Tutti hanno bisogno di lui per essere giustificati e senza di lui nessuno può essere salvo.Da che cosa dipende questa necessità? Dal fatto che “giudei e greci, tutti, sono sotto il dominio del peccato, come sta scritto: Non c’è nessun giusto, nemmeno uno” (</w:t>
      </w:r>
      <w:r>
        <w:rPr>
          <w:b/>
          <w:bCs/>
          <w:sz w:val="22"/>
          <w:szCs w:val="22"/>
        </w:rPr>
        <w:t>Rm 3,9-10</w:t>
      </w:r>
      <w:r>
        <w:rPr>
          <w:sz w:val="22"/>
          <w:szCs w:val="22"/>
        </w:rPr>
        <w:t>). Il mondo intero deve ammutolire e riconoscersi peccatore, poiché “tutti hanno peccato e sono privi della gloria di Dio” (</w:t>
      </w:r>
      <w:r>
        <w:rPr>
          <w:b/>
          <w:bCs/>
          <w:sz w:val="22"/>
          <w:szCs w:val="22"/>
        </w:rPr>
        <w:t>Rm 3,23</w:t>
      </w:r>
      <w:r>
        <w:rPr>
          <w:sz w:val="22"/>
          <w:szCs w:val="22"/>
        </w:rPr>
        <w:t>); la creazione stessa è soggetta alla caducità e alla corruzione. Lasciati a se stessi, gli uomini commettono molti peccati, perché il loro cuore è cattivo e produce azioni cattive di ogni genere. Il peccato abita in loro e li porta ad allontanarsi dal bene, che pure desiderano, e a fare il male, che invece detestano. C’è in loro un’inclinazione al male.Come mai si trovano in questa situazione di debolezza e di corruzione? Come mai appartengono al regno delle tenebre? Il peccato e la morte sono entrati nel mondo per colpa dell’uomo stesso. Un influsso negativo viene a pesare su ogni uomo, per una misteriosa solidarietà con tutti coloro che lo hanno preceduto, a cominciare dal primo peccato che è stato commesso all’inizio della storia: “Per la colpa di uno solo si è riversata su tutti gli uomini la condanna... Per la disobbedienza di uno solo tutti sono stati costituiti peccatori” (</w:t>
      </w:r>
      <w:r>
        <w:rPr>
          <w:b/>
          <w:bCs/>
          <w:sz w:val="22"/>
          <w:szCs w:val="22"/>
        </w:rPr>
        <w:t>Rm 5,18-19</w:t>
      </w:r>
      <w:r>
        <w:rPr>
          <w:sz w:val="22"/>
          <w:szCs w:val="22"/>
        </w:rPr>
        <w:t>).</w:t>
      </w:r>
    </w:p>
    <w:p>
      <w:pPr>
        <w:pStyle w:val="Normal"/>
        <w:bidi w:val="0"/>
        <w:ind w:left="0" w:right="0" w:firstLine="170"/>
        <w:rPr/>
      </w:pPr>
      <w:r>
        <w:rPr>
          <w:b/>
          <w:bCs/>
        </w:rPr>
        <w:t>Tra pelagianesimo e protestantesimo</w:t>
      </w:r>
      <w:r>
        <w:rPr/>
        <w:tab/>
      </w:r>
      <w:r>
        <w:rPr>
          <w:b/>
          <w:bCs/>
          <w:sz w:val="14"/>
          <w:szCs w:val="14"/>
        </w:rPr>
        <w:t>[395]</w:t>
      </w:r>
      <w:r>
        <w:rPr/>
        <w:tab/>
      </w:r>
      <w:r>
        <w:rPr>
          <w:sz w:val="22"/>
          <w:szCs w:val="22"/>
        </w:rPr>
        <w:t>La triste schiavitù del genere umano, evidenziata drammaticamente dalla rivelazione, viene ulteriormente precisata nella dottrina della Chiesa. Le prese di posizione del Magistero sono provocate dalla necessità di rispondere a due opposti errori. Nel secolo V il pelagianesimo afferma che l’uomo, a parte il cattivo esempio che ha ricevuto dai progenitori, è sano e può vivere onestamente, senza l’aiuto della grazia di Dio. Al contrario, nella Riforma protestante si sostiene che l’uomo viene al mondo totalmente corrotto e inclinato irresistibilmente al male, senza vera libertà, incapace perfino di cooperare con la grazia divina. La dottrina della Chiesa, stabilita dal secondo sinodo di Orange nel 529 e dal concilio di Trento nel 1546, respinge queste visioni estreme. Questi sono i suoi punti principali: il peccato primordiale dei progenitori ha causato la perdita della giustizia originale per loro e per tutti i discendenti; il peccato originale ereditario è in ogni uomo per il solo fatto di nascere, in quanto riceve una natura umana privata della giustizia originale, ferita e inclinata al peccato; la corruzione non è totale e la libertà può e deve cooperare con la grazia; la redenzione e la grazia di Cristo sono assolutamente necessarie a tutti per la giustificazione e la salvezza; il peccato originale è soppresso mediante il battesimo; rimane la concupiscenza, che deriva dal peccato e dispone al peccato, ma propriamente non è peccato.</w:t>
      </w:r>
    </w:p>
    <w:p>
      <w:pPr>
        <w:pStyle w:val="Normal"/>
        <w:bidi w:val="0"/>
        <w:ind w:left="0" w:right="0" w:firstLine="170"/>
        <w:rPr/>
      </w:pPr>
      <w:r>
        <w:rPr>
          <w:b/>
          <w:bCs/>
        </w:rPr>
        <w:t>Alienazione da Dio</w:t>
      </w:r>
      <w:r>
        <w:rPr/>
        <w:tab/>
      </w:r>
      <w:r>
        <w:rPr>
          <w:b/>
          <w:bCs/>
          <w:sz w:val="14"/>
          <w:szCs w:val="14"/>
        </w:rPr>
        <w:t>[396]</w:t>
      </w:r>
      <w:r>
        <w:rPr/>
        <w:tab/>
      </w:r>
      <w:r>
        <w:rPr>
          <w:sz w:val="22"/>
          <w:szCs w:val="22"/>
        </w:rPr>
        <w:t>Le indicazioni provenienti dai documenti della fede possono essere ancora approfondite con la riflessione teologica, per evidenziare meglio il senso della verità rivelata, che peraltro rimane sempre misteriosa. Ogni uomo è plasmato dalla solidarietà con gli altri, con chi lo ha preceduto e con chi lo accompagna. Mai si parte da zero. Viviamo inseriti in una comunicazione incessante di doni naturali, culturali e spirituali. La nostra libertà si attua sempre in una situazione storica oggettiva, da cui viene condizionata. La comunicazione della vita divina avviene in modo da valorizzare le mediazioni umane, perché l’umanità intera sia un solo corpo in Cristo.I nostri peccati indeboliscono la comunicazione del bene e alimentano il contagio del male. Deformano la società con una mentalità e con strutture di peccato, che gravano sulle decisioni personali. Si sviluppa una storia alienata da Dio e avversa a Cristo, che non coopera alla comunicazione della vita divina, anzi la ostacola e la blocca. Se ogni peccato ha una dimensione sociale, il peccato primordiale dell’umanità ha un’influenza singolare, perché ha messo in moto tutta questa solidarietà negativa e ha impedito la trasmissione della giustizia originale con le sue modalità peculiari di integrità e immortalità.</w:t>
      </w:r>
    </w:p>
    <w:p>
      <w:pPr>
        <w:pStyle w:val="Normal"/>
        <w:bidi w:val="0"/>
        <w:ind w:left="0" w:right="0" w:firstLine="170"/>
        <w:rPr/>
      </w:pPr>
      <w:r>
        <w:rPr/>
        <w:tab/>
      </w:r>
      <w:r>
        <w:rPr>
          <w:b/>
          <w:bCs/>
          <w:sz w:val="14"/>
          <w:szCs w:val="14"/>
        </w:rPr>
        <w:t>[397]</w:t>
      </w:r>
      <w:r>
        <w:rPr/>
        <w:tab/>
      </w:r>
      <w:r>
        <w:rPr>
          <w:sz w:val="22"/>
          <w:szCs w:val="22"/>
        </w:rPr>
        <w:t>Ogni uomo, senza alcuna responsabilità personale, inizia la sua esistenza in questo contesto umano inquinato. Viene al mondo privo della grazia santificante, incapace di entrare in dialogo filiale con il Padre e di amarlo sopra ogni cosa, incline a chiudersi nell’esperienza terrena e ad assolutizzare i beni temporali. Così la sua libertà, indebolita interiormente e per di più condizionata negativamente all’esterno da un ambiente divenuto opaco nei confronti di Dio, non riuscirà ad osservare i comandamenti e arriverà, prima o poi, a commettere gravi peccati personali, incamminandosi verso la perdizione eterna.</w:t>
      </w:r>
    </w:p>
    <w:p>
      <w:pPr>
        <w:pStyle w:val="Normal"/>
        <w:bidi w:val="0"/>
        <w:ind w:left="0" w:right="0" w:firstLine="170"/>
        <w:rPr/>
      </w:pPr>
      <w:r>
        <w:rPr/>
        <w:tab/>
      </w:r>
      <w:r>
        <w:rPr>
          <w:b/>
          <w:bCs/>
          <w:sz w:val="14"/>
          <w:szCs w:val="14"/>
        </w:rPr>
        <w:t>[398]</w:t>
      </w:r>
      <w:r>
        <w:rPr/>
        <w:tab/>
      </w:r>
      <w:r>
        <w:rPr>
          <w:sz w:val="22"/>
          <w:szCs w:val="22"/>
        </w:rPr>
        <w:t>La triste condizione, in cui l’uomo nasce, è uno stato oggettivo della natura umana, trasmesso insieme ad essa, non un atto delle persone. Viene chiamata “peccato originale”, non perché sia una colpa, ma perché deriva dalla colpa altrui e fruttifica in successive colpe personali. Presenta analogie con la situazione permanente di peccato, che si determina in chi ha commesso una grave colpa. Può essere chiamata anche con altri nomi, ad esempio corruzione o alienazione originale.</w:t>
      </w:r>
    </w:p>
    <w:p>
      <w:pPr>
        <w:pStyle w:val="Normal"/>
        <w:bidi w:val="0"/>
        <w:ind w:left="0" w:right="0" w:firstLine="170"/>
        <w:rPr/>
      </w:pPr>
      <w:r>
        <w:rPr>
          <w:b/>
          <w:bCs/>
        </w:rPr>
        <w:t>La vittoria della Pasqua</w:t>
      </w:r>
      <w:r>
        <w:rPr/>
        <w:tab/>
      </w:r>
      <w:r>
        <w:rPr>
          <w:b/>
          <w:bCs/>
          <w:sz w:val="14"/>
          <w:szCs w:val="14"/>
        </w:rPr>
        <w:t>[399]</w:t>
      </w:r>
      <w:r>
        <w:rPr/>
        <w:tab/>
      </w:r>
      <w:r>
        <w:rPr>
          <w:sz w:val="22"/>
          <w:szCs w:val="22"/>
        </w:rPr>
        <w:t>Nessun uomo potrebbe da solo, con le sue forze, uscire dal regno del peccato e della morte. Il Signore Gesù, crocifisso e risorto, ci comunica la potenza del suo Spirito e spezza le catene che ci tengono prigionieri. Ci rigenera a nuova vita, come figli di Dio. Certo, anche dopo la rigenerazione, rimangono l’inclinazione interiore disordinata e l’influsso esteriore negativo, ma questi non sono più irresistibili. Si deve ancora combattere, ma si può vincere. Così anche la sofferenza e la morte rimangono, ma cambiano senso e diventano occasione di crescita spirituale. La vita divina elimina il peccato e trasfigura le sue conseguenze. Ci introduce nella condizione pasquale, superiore alla stessa condizione paradisiaca originale, in quanto ci dà la possibilità di giungere a una perfezione più alta: “Laddove è abbondato il peccato, ha sovrabbondato la grazia” (</w:t>
      </w:r>
      <w:r>
        <w:rPr>
          <w:b/>
          <w:bCs/>
          <w:sz w:val="22"/>
          <w:szCs w:val="22"/>
        </w:rPr>
        <w:t>Rm 5,20</w:t>
      </w:r>
      <w:r>
        <w:rPr>
          <w:sz w:val="22"/>
          <w:szCs w:val="22"/>
        </w:rPr>
        <w:t>).</w:t>
      </w:r>
    </w:p>
    <w:p>
      <w:pPr>
        <w:pStyle w:val="Normal"/>
        <w:bidi w:val="0"/>
        <w:ind w:left="0" w:right="0" w:firstLine="170"/>
        <w:rPr/>
      </w:pPr>
      <w:r>
        <w:rPr/>
        <w:tab/>
      </w:r>
      <w:r>
        <w:rPr>
          <w:b/>
          <w:bCs/>
          <w:sz w:val="14"/>
          <w:szCs w:val="14"/>
        </w:rPr>
        <w:t>[400]</w:t>
      </w:r>
      <w:r>
        <w:rPr/>
        <w:tab/>
      </w:r>
      <w:r>
        <w:rPr>
          <w:i/>
          <w:iCs/>
          <w:sz w:val="22"/>
          <w:szCs w:val="22"/>
        </w:rPr>
        <w:t>Il peccato primordiale dell’umanità ha impedito la trasmissione della giustizia originale e della condizione paradisiaca; ha dato avvio a una solidarietà negativa. Il peccato originale, presente in ogni uomo che viene al mondo, è privazione della grazia santificante, incapacità di entrare in dialogo filiale con Dio e di vincere l’inclinazione a commettere i peccati personali. Il peccato originale viene soppresso nella giustificazione, mediante la comunicazione della grazia divina da parte del Signore, crocifisso e risorto, redentore di tutti gli uomini.</w:t>
      </w:r>
    </w:p>
    <w:p>
      <w:pPr>
        <w:pStyle w:val="Normal"/>
        <w:bidi w:val="0"/>
        <w:ind w:left="142" w:right="142" w:firstLine="170"/>
        <w:rPr/>
      </w:pPr>
      <w:r>
        <w:rPr/>
      </w:r>
    </w:p>
    <w:p>
      <w:pPr>
        <w:pStyle w:val="Normal"/>
        <w:bidi w:val="0"/>
        <w:ind w:left="142" w:right="142" w:firstLine="170"/>
        <w:rPr/>
      </w:pPr>
      <w:r>
        <w:rPr>
          <w:rFonts w:cs="Arial" w:ascii="Arial" w:hAnsi="Arial"/>
          <w:b/>
          <w:bCs/>
          <w:sz w:val="26"/>
          <w:szCs w:val="26"/>
        </w:rPr>
        <w:t>6. Una storia di redenzione</w:t>
      </w:r>
    </w:p>
    <w:p>
      <w:pPr>
        <w:pStyle w:val="Normal"/>
        <w:bidi w:val="0"/>
        <w:ind w:left="142" w:right="142" w:firstLine="170"/>
        <w:rPr/>
      </w:pPr>
      <w:r>
        <w:rPr>
          <w:sz w:val="22"/>
          <w:szCs w:val="22"/>
        </w:rPr>
        <w:t xml:space="preserve">CCC, </w:t>
      </w:r>
      <w:r>
        <w:rPr>
          <w:b/>
          <w:bCs/>
          <w:sz w:val="22"/>
          <w:szCs w:val="22"/>
        </w:rPr>
        <w:t>410-412</w:t>
      </w:r>
    </w:p>
    <w:p>
      <w:pPr>
        <w:pStyle w:val="Normal"/>
        <w:bidi w:val="0"/>
        <w:ind w:left="0" w:right="0" w:firstLine="170"/>
        <w:rPr/>
      </w:pPr>
      <w:r>
        <w:rPr>
          <w:b/>
          <w:bCs/>
        </w:rPr>
        <w:t xml:space="preserve">In tutta la storia </w:t>
      </w:r>
      <w:r>
        <w:rPr>
          <w:sz w:val="22"/>
          <w:szCs w:val="22"/>
        </w:rPr>
        <w:t xml:space="preserve">CdA, </w:t>
      </w:r>
      <w:r>
        <w:rPr>
          <w:b/>
          <w:bCs/>
          <w:sz w:val="22"/>
          <w:szCs w:val="22"/>
        </w:rPr>
        <w:t>24</w:t>
      </w:r>
      <w:r>
        <w:rPr>
          <w:sz w:val="22"/>
          <w:szCs w:val="22"/>
        </w:rPr>
        <w:t xml:space="preserve">; </w:t>
      </w:r>
      <w:r>
        <w:rPr>
          <w:b/>
          <w:bCs/>
          <w:sz w:val="22"/>
          <w:szCs w:val="22"/>
        </w:rPr>
        <w:t>42</w:t>
      </w:r>
      <w:r>
        <w:rPr/>
        <w:tab/>
      </w:r>
      <w:r>
        <w:rPr>
          <w:b/>
          <w:bCs/>
          <w:sz w:val="14"/>
          <w:szCs w:val="14"/>
        </w:rPr>
        <w:t>[401]</w:t>
      </w:r>
      <w:r>
        <w:rPr/>
        <w:tab/>
      </w:r>
      <w:r>
        <w:rPr>
          <w:sz w:val="22"/>
          <w:szCs w:val="22"/>
        </w:rPr>
        <w:t>Il potere del peccato si propaga insieme al genere umano a partire dalle origini e perciò raggiunge inesorabilmente tutti gli uomini. Ma anche la redenzione abbraccia tutta la storia. Il racconto biblico del peccato primordiale contiene già una promessa di salvezza, il primo vangelo. Il racconto del diluvio si conclude con un’alleanza, che Dio concede attraverso Noè a tutte le nazioni; un’alleanza perenne, che ha il suo splendido simbolo nell’arcobaleno, ponte di luce tra il cielo e la terra. La divina volontà di salvezza si estende anche ai pagani, non si lascia circoscrivere in un orizzonte particolare. Dio non abbandona l’uomo in potere del peccato e della morte; ma a tutti viene incontro, perché coloro che lo cercano lo possano trovare. In considerazione della morte redentrice di Cristo, attrae a sé con la forza del suo Spirito gli uomini di ogni epoca e nazione. Tutti nascono peccatori, tutti nascono redenti. Se tutta la storia è storia di peccato, più ancora è storia di salvezza: “Tutti hanno peccato e sono privi della gloria di Dio, ma sono giustificati gratuitamente per la sua grazia, in virtù della redenzione realizzata da Cristo Gesù” (</w:t>
      </w:r>
      <w:r>
        <w:rPr>
          <w:b/>
          <w:bCs/>
          <w:sz w:val="22"/>
          <w:szCs w:val="22"/>
        </w:rPr>
        <w:t>Rm 3,23-24</w:t>
      </w:r>
      <w:r>
        <w:rPr>
          <w:sz w:val="22"/>
          <w:szCs w:val="22"/>
        </w:rPr>
        <w:t>).</w:t>
      </w:r>
    </w:p>
    <w:p>
      <w:pPr>
        <w:pStyle w:val="Normal"/>
        <w:bidi w:val="0"/>
        <w:ind w:left="0" w:right="0" w:firstLine="170"/>
        <w:rPr/>
      </w:pPr>
      <w:r>
        <w:rPr>
          <w:b/>
          <w:bCs/>
        </w:rPr>
        <w:t>In Israele</w:t>
      </w:r>
      <w:r>
        <w:rPr/>
        <w:tab/>
      </w:r>
      <w:r>
        <w:rPr>
          <w:b/>
          <w:bCs/>
          <w:sz w:val="14"/>
          <w:szCs w:val="14"/>
        </w:rPr>
        <w:t>[402]</w:t>
      </w:r>
      <w:r>
        <w:rPr/>
        <w:tab/>
      </w:r>
      <w:r>
        <w:rPr>
          <w:sz w:val="22"/>
          <w:szCs w:val="22"/>
        </w:rPr>
        <w:t>La lettura cristiana dell’Antico Testamento vede il Cristo redentore presente nella storia di Israele, prima ancora della sua nascita terrena. Ha plasmato il popolo di Dio. Alle persone, agli avvenimenti, alle istituzioni, ai riti, alla spiritualità ha conferito, al di là della loro consistenza e del loro significato, un’apertura a qualcosa di nuovo, a qualcosa che sarebbe venuto. In queste realtà, a motivo del disegno unitario di Dio, il cristiano vede altrettante promesse e figure di Cristo e della salvezza da lui attuata. Soprattutto considera segno di lui le realtà con cui Dio si fa presente e agisce nei confronti dell’uomo e del mondo: la Parola, la Legge, la Sapienza personificata.</w:t>
      </w:r>
    </w:p>
    <w:p>
      <w:pPr>
        <w:pStyle w:val="Normal"/>
        <w:bidi w:val="0"/>
        <w:ind w:left="0" w:right="0" w:firstLine="170"/>
        <w:rPr/>
      </w:pPr>
      <w:r>
        <w:rPr>
          <w:b/>
          <w:bCs/>
        </w:rPr>
        <w:t xml:space="preserve">Negli ultimi tempi </w:t>
      </w:r>
      <w:r>
        <w:rPr>
          <w:sz w:val="22"/>
          <w:szCs w:val="22"/>
        </w:rPr>
        <w:t xml:space="preserve">CdA, </w:t>
      </w:r>
      <w:r>
        <w:rPr>
          <w:b/>
          <w:bCs/>
          <w:sz w:val="22"/>
          <w:szCs w:val="22"/>
        </w:rPr>
        <w:t>279-280</w:t>
      </w:r>
      <w:r>
        <w:rPr/>
        <w:tab/>
      </w:r>
      <w:r>
        <w:rPr>
          <w:b/>
          <w:bCs/>
          <w:sz w:val="14"/>
          <w:szCs w:val="14"/>
        </w:rPr>
        <w:t>[403]</w:t>
      </w:r>
      <w:r>
        <w:rPr/>
        <w:tab/>
      </w:r>
      <w:r>
        <w:rPr>
          <w:sz w:val="22"/>
          <w:szCs w:val="22"/>
        </w:rPr>
        <w:t>Quando viene “la pienezza del tempo” (</w:t>
      </w:r>
      <w:r>
        <w:rPr>
          <w:b/>
          <w:bCs/>
          <w:sz w:val="22"/>
          <w:szCs w:val="22"/>
        </w:rPr>
        <w:t>Gal 4,4</w:t>
      </w:r>
      <w:r>
        <w:rPr>
          <w:sz w:val="22"/>
          <w:szCs w:val="22"/>
        </w:rPr>
        <w:t>), il Verbo fatto carne manifesta pienamente nella storia l’amore gratuito e misericordioso del Padre. Compie l’attesa delle passate generazioni e conduce gli antichi giusti alla perfezione celeste. Attua sulla terra l’opera della riconciliazione attraverso la mediazione della Chiesa, costituita segno efficace e pubblico della salvezza. Continua a svolgere attraverso di essa la sua missione sacerdotale, profetica e regale: loda il Padre, annuncia il vangelo, perdona i peccatori, cura i malati, libera gli oppressi, edifica la pace. Fa crescere ovunque, anche fuori dei confini visibili della Chiesa, i valori di autentica umanità.</w:t>
      </w:r>
    </w:p>
    <w:p>
      <w:pPr>
        <w:pStyle w:val="Normal"/>
        <w:bidi w:val="0"/>
        <w:ind w:left="0" w:right="0" w:firstLine="170"/>
        <w:rPr/>
      </w:pPr>
      <w:r>
        <w:rPr/>
        <w:tab/>
      </w:r>
      <w:r>
        <w:rPr>
          <w:b/>
          <w:bCs/>
          <w:sz w:val="14"/>
          <w:szCs w:val="14"/>
        </w:rPr>
        <w:t>[404]</w:t>
      </w:r>
      <w:r>
        <w:rPr/>
        <w:tab/>
      </w:r>
      <w:r>
        <w:rPr>
          <w:sz w:val="22"/>
          <w:szCs w:val="22"/>
        </w:rPr>
        <w:t>Il Signore Gesù non impone il suo potere dall’esterno; ma attrae interiormente i cuori con il dono dello Spirito Santo. Si fa nostra vita e nostra forza; ci sostiene, ci orienta al bene, ci rende capaci di credere e di amare, liberamente. Ha bisogno della nostra cooperazione. La riconciliazione ha il carattere di una lotta faticosa e paziente contro il male. La storia non è progresso inarrestabile, né decadenza fatale, ma processo aperto, affidato alla nostra responsabilità, in attesa del compimento ultimo.</w:t>
      </w:r>
    </w:p>
    <w:p>
      <w:pPr>
        <w:pStyle w:val="Normal"/>
        <w:bidi w:val="0"/>
        <w:ind w:left="0" w:right="0" w:firstLine="170"/>
        <w:rPr/>
      </w:pPr>
      <w:r>
        <w:rPr/>
        <w:tab/>
      </w:r>
      <w:r>
        <w:rPr>
          <w:b/>
          <w:bCs/>
          <w:sz w:val="14"/>
          <w:szCs w:val="14"/>
        </w:rPr>
        <w:t>[405]</w:t>
      </w:r>
      <w:r>
        <w:rPr/>
        <w:tab/>
      </w:r>
      <w:r>
        <w:rPr>
          <w:i/>
          <w:iCs/>
          <w:sz w:val="22"/>
          <w:szCs w:val="22"/>
        </w:rPr>
        <w:t>L’efficacia redentiva della Pasqua di Cristo si estende a tutta la storia: Cristo “ieri, oggi e sempre!”</w:t>
      </w:r>
      <w:r>
        <w:rPr>
          <w:sz w:val="22"/>
          <w:szCs w:val="22"/>
        </w:rPr>
        <w:t xml:space="preserve"> (</w:t>
      </w:r>
      <w:r>
        <w:rPr>
          <w:b/>
          <w:bCs/>
          <w:sz w:val="22"/>
          <w:szCs w:val="22"/>
        </w:rPr>
        <w:t>Eb 13,8</w:t>
      </w:r>
      <w:r>
        <w:rPr>
          <w:sz w:val="22"/>
          <w:szCs w:val="22"/>
        </w:rPr>
        <w:t>)</w:t>
      </w:r>
      <w:r>
        <w:rPr>
          <w:i/>
          <w:iCs/>
          <w:sz w:val="22"/>
          <w:szCs w:val="22"/>
        </w:rPr>
        <w:t>.</w:t>
      </w:r>
    </w:p>
    <w:p>
      <w:pPr>
        <w:pStyle w:val="Normal"/>
        <w:bidi w:val="0"/>
        <w:ind w:left="142" w:right="142" w:firstLine="170"/>
        <w:rPr/>
      </w:pPr>
      <w:r>
        <w:rPr/>
      </w:r>
    </w:p>
    <w:p>
      <w:pPr>
        <w:pStyle w:val="Normal"/>
        <w:bidi w:val="0"/>
        <w:ind w:left="284" w:right="142" w:hanging="142"/>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textAlignment w:val="auto"/>
    </w:pPr>
    <w:rPr>
      <w:rFonts w:ascii="Times New Roman" w:hAnsi="Times New Roman" w:eastAsia="Times New Roman" w:cs="Times New Roman"/>
      <w:color w:val="auto"/>
      <w:spacing w:val="10"/>
      <w:kern w:val="2"/>
      <w:sz w:val="24"/>
      <w:szCs w:val="24"/>
      <w:lang w:val="it-IT" w:eastAsia="it-IT"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it-IT" w:eastAsia="it-IT"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87</Words>
  <Characters>29510</Characters>
  <CharactersWithSpaces>2488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19:01:00Z</dcterms:created>
  <dc:creator>Intel Pentium Processor</dc:creator>
  <dc:description/>
  <dc:language>en-US</dc:language>
  <cp:lastModifiedBy/>
  <dcterms:modified xsi:type="dcterms:W3CDTF">2013-02-25T17:08:00Z</dcterms:modified>
  <cp:revision>3</cp:revision>
  <dc:subject/>
  <dc:title>Capitolo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ndra</vt:lpwstr>
  </property>
</Properties>
</file>